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ab/>
        <w:t xml:space="preserve">      </w:t>
        <w:tab/>
        <w:t xml:space="preserve">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  <w:szCs w:val="22"/>
        </w:rPr>
        <w:t xml:space="preserve">Nawiązując do ogłoszenia o przetargu, oferujemy dostawę i montaż dźwigów osobowych (wind) w budynkach mieszkalnych wielorodzinnych przy ul. Grunwaldzkiej 1, 8, i 10 w Kraśniku wraz z robotami towarzyszącymi opisanymi w SIWZ za następujące ceny: </w:t>
      </w:r>
    </w:p>
    <w:p>
      <w:pPr>
        <w:pStyle w:val="Normal"/>
        <w:spacing w:lineRule="exact" w:line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3827"/>
        <w:gridCol w:w="1134"/>
        <w:gridCol w:w="1134"/>
        <w:gridCol w:w="1559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bookmarkStart w:id="0" w:name="_Hlk195088745"/>
            <w:bookmarkEnd w:id="0"/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kres oferowanych robót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Termin realizacji</w:t>
            </w:r>
          </w:p>
        </w:tc>
      </w:tr>
      <w:tr>
        <w:trPr>
          <w:trHeight w:val="82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nwaldzka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łny zakres robót ujęty w SIWZ obejmujący przygotowanie szachtu oraz dostawę i montażu dźwi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godnie z załączonym harmonogramem </w:t>
            </w:r>
          </w:p>
        </w:tc>
      </w:tr>
      <w:tr>
        <w:trPr>
          <w:trHeight w:val="7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łny zakres robót ujęty w SIWZ obejmujący remont instalacji elektrycz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łny zakres robót ujęty w SIWZ obejmujący malowanie klat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true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</w:rPr>
              <w:t xml:space="preserve">Pełny zakres robót ujęty w SIWZ </w:t>
            </w:r>
            <w:r>
              <w:rPr/>
              <w:t>obejmujący</w:t>
            </w:r>
            <w:r>
              <w:rPr>
                <w:sz w:val="20"/>
                <w:szCs w:val="20"/>
              </w:rPr>
              <w:t xml:space="preserve">  wymianę drz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tru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y zakres robót ujęty w SIWZ obejmujący roboty brukarskie i wymianę podestu przed wejściem do budyn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RAZEM Budynek Grunwaldzka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10"/>
              <w:rPr>
                <w:b/>
                <w:b/>
                <w:bCs/>
              </w:rPr>
            </w:pPr>
            <w:r>
              <w:rPr>
                <w:b/>
                <w:bCs/>
              </w:rPr>
              <w:t>Grunwaldzka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łny zakres robót ujęty w SIWZ obejmujący przygotowanie szachtu oraz dostawę i montażu dźwig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godnie z załączonym harmonogramem </w:t>
            </w:r>
          </w:p>
        </w:tc>
      </w:tr>
      <w:tr>
        <w:trPr>
          <w:trHeight w:val="74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łny zakres robót ujęty w SIWZ obejmujący remont instalacji elektr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łny zakres robót ujęty w SIWZ obejmujący malowanie kla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true"/>
              <w:spacing w:lineRule="auto" w:line="276"/>
              <w:ind w:left="0" w:hanging="0"/>
              <w:rPr/>
            </w:pPr>
            <w:r>
              <w:rPr>
                <w:sz w:val="20"/>
                <w:szCs w:val="20"/>
              </w:rPr>
              <w:t xml:space="preserve">Pełny zakres robót ujęty w SIWZ </w:t>
            </w:r>
            <w:r>
              <w:rPr/>
              <w:t xml:space="preserve">obejmujący </w:t>
            </w:r>
            <w:r>
              <w:rPr>
                <w:sz w:val="20"/>
                <w:szCs w:val="20"/>
              </w:rPr>
              <w:t xml:space="preserve">wymianę drzw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tru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y zakres robót ujęty w SIWZ obejmujący roboty brukarskie i wymianę podestu przed wejściem do budynk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426" w:leader="none"/>
              </w:tabs>
              <w:suppressAutoHyphens w:val="true"/>
              <w:spacing w:lineRule="auto" w:line="276"/>
              <w:ind w:left="0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Budynek Grunwaldzka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3827"/>
        <w:gridCol w:w="1134"/>
        <w:gridCol w:w="1134"/>
        <w:gridCol w:w="1559"/>
      </w:tblGrid>
      <w:tr>
        <w:trPr>
          <w:trHeight w:val="608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runwaldzka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łny zakres robót ujęty w SIWZ obejmujący przygotowanie szachtu oraz dostawę i montażu dźwi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godnie z załączonym harmonogramem</w:t>
            </w:r>
          </w:p>
        </w:tc>
      </w:tr>
      <w:tr>
        <w:trPr>
          <w:trHeight w:val="144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łny zakres robót ujęty w SIWZ obejmujący remont instalacji elektr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łny zakres robót ujęty w SIWZ obejmujący malowanie klat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RAZEM Budynek Grunwaldzka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b/>
          <w:bCs/>
          <w:sz w:val="24"/>
          <w:szCs w:val="24"/>
        </w:rPr>
        <w:t xml:space="preserve">Oświadczamy i w ramach zamówienia oferujemy dostawę i montaż następujących dźwigów 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yp/Producent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zwa handlowa 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Do wyceny robót zastosowano nast. stawki kosztorysowe: Rg….......zł, Ko …......%, Zysk........%, Kz…....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 wysokości </w:t>
      </w:r>
      <w:r>
        <w:rPr>
          <w:b/>
          <w:bCs/>
          <w:sz w:val="22"/>
          <w:szCs w:val="22"/>
        </w:rPr>
        <w:t>6 000,00zł</w:t>
      </w:r>
      <w:r>
        <w:rPr>
          <w:sz w:val="22"/>
          <w:szCs w:val="22"/>
        </w:rPr>
        <w:t xml:space="preserve"> wpłacono dnia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Należność z tytułu realizacji niniejszego zamówienia wpłacana będzie na konto: 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Informujemy, że dokonaliśmy wizji lokalnej oraz obmiarów robót w terenie, zapoznaliśmy się ze SIWZ, projektami budowlanymi oraz zakresem robót i akceptujemy je bez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Koszty wszelkich robót niezbędnych dla prawidłowego wykonania przedmiotu niniejszego zamówienia zostały ujęte są w oferowanej c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Informujemy, że uważamy się związani ofertą 60 dni od dnia, w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wymogam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tegralną częścią niniejszej oferty są*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/>
      </w:pPr>
      <w:r>
        <w:rPr>
          <w:sz w:val="22"/>
          <w:szCs w:val="22"/>
        </w:rPr>
        <w:t xml:space="preserve">Kosztorysy ofertowe na każdy z budynków oddzielni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/>
      </w:pPr>
      <w:r>
        <w:rPr>
          <w:sz w:val="22"/>
          <w:szCs w:val="22"/>
        </w:rPr>
        <w:t>Referencje od zamawiających dot. robót obejmujących dostawę i montaż dźwigów osobowych oraz remonty instalacji elektrycznych w budynkach wielorodzinnych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 xml:space="preserve">Harmonogram robót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Skrócony bilans za ostatni rok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Rachunek zysków i strat za okres j.w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Kserokopia wpłaty wadium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Wypis z KRS lub wypis z Centralnej Ewidencji i Informacji o Działalności Gospodarczej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Opłacona polisa OC z tytułu prowadzonej działalności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22"/>
          <w:szCs w:val="22"/>
        </w:rPr>
        <w:t>*/</w:t>
      </w:r>
      <w:r>
        <w:rPr>
          <w:sz w:val="16"/>
          <w:szCs w:val="16"/>
        </w:rPr>
        <w:t xml:space="preserve">niepotrzebne skreślić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20" w:gutter="0" w:header="0" w:top="709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3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true"/>
      <w:autoSpaceDE w:val="true"/>
      <w:spacing w:lineRule="auto" w:line="316" w:before="0" w:after="0"/>
      <w:ind w:left="720" w:hanging="0"/>
      <w:contextualSpacing/>
      <w:jc w:val="both"/>
      <w:textAlignment w:val="auto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35:00Z</dcterms:created>
  <dc:creator>SM</dc:creator>
  <dc:description/>
  <cp:keywords/>
  <dc:language>en-US</dc:language>
  <cp:lastModifiedBy>Witek</cp:lastModifiedBy>
  <cp:lastPrinted>2025-11-07T08:20:00Z</cp:lastPrinted>
  <dcterms:modified xsi:type="dcterms:W3CDTF">2025-11-10T10:59:00Z</dcterms:modified>
  <cp:revision>5</cp:revision>
  <dc:subject/>
  <dc:title>_________Zesp˘ Szk˘ Rolniczych</dc:title>
</cp:coreProperties>
</file>